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emome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38835" cy="11518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>Barometer</w:t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43000" cy="11715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nd va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75055" cy="6578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igelow.org/virtual/anemometer.jpg&amp;imgrefurl=http://www.bigelow.org/virtual/index_buoy.html&amp;h=360&amp;w=263&amp;sz=15&amp;hl=en&amp;sig2=6y6X3CH2rGODFua2AaNlaw&amp;start=24&amp;tbnid=Qhe5778-FzVQ8M:&amp;tbnh=121&amp;tbnw=88&amp;ei=3bzQRZDMJqSurgPtqYTRAw&amp;prev=/images%3Fq%3Danemometer%26start%3D20%26ndsp%3D20%26svnum%3D10%26hl%3Den%26safe%3Dactive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raggedly63.sitesled.com/bagda/triathlon-weather-glass-barometer.jpg&amp;imgrefurl=http://raggedly63.sitesled.com/how-to-make-a-barometer.html&amp;h=380&amp;w=372&amp;sz=31&amp;hl=en&amp;sig2=uk6mu6gSorIMiYQlqNGyjg&amp;start=9&amp;tbnid=KhxVrmNZfQBi6M:&amp;tbnh=123&amp;tbnw=120&amp;ei=WbzQRfCJH5qkrQPv96G-Aw&amp;prev=/images%3Fq%3Dbarometer%26svnum%3D10%26hl%3Den%26safe%3Dactiv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bbc.co.uk/tyne/weather/images/weather_station/wind_vane_270.jpg&amp;imgrefurl=http://www.bbc.co.uk/tyne/weather/wind_vane.shtml&amp;h=165&amp;w=270&amp;sz=8&amp;hl=en&amp;sig2=PvZnQhZLBJXQ69nfYcTUiQ&amp;start=16&amp;tbnid=ndA1yd80pV3RcM:&amp;tbnh=69&amp;tbnw=113&amp;ei=f_DRRbbxPIq6qgPY09GfAw&amp;prev=/images%3Fq%3Dwind%2Bvane%26svnum%3D10%26hl%3Den%26safe%3Dactiv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12:00Z</dcterms:created>
  <dc:creator>kristy.aycock</dc:creator>
  <dc:description/>
  <cp:keywords/>
  <dc:language>en-US</dc:language>
  <cp:lastModifiedBy>kristy.aycock</cp:lastModifiedBy>
  <dcterms:modified xsi:type="dcterms:W3CDTF">2007-02-13T17:12:00Z</dcterms:modified>
  <cp:revision>2</cp:revision>
  <dc:subject/>
  <dc:title>anemometer</dc:title>
</cp:coreProperties>
</file>