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right" w:pos="8640" w:leader="none"/>
        </w:tabs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76475" cy="398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64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tudent Sample S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179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tudent Sample Story</w:t>
                      </w:r>
                    </w:p>
                  </w:txbxContent>
                </v:textbox>
                <v:path textpathok="t"/>
                <v:textpath on="t" fitshape="t" string="Student Sample Story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1:  (Title Page) Freddy the Frog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ab/>
        <w:t xml:space="preserve">                     Written and Illustrated by 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ab/>
        <w:t xml:space="preserve">                      ‘Your Name’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2:  Freddy the Frog lived in the By-Way swamp.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3:  Freddy had three friends:  Sally the Snake, Billy the Beaver, and Marty the Muskrat.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4:  These friends decided to go on a camping trip.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5:  For dinner they ate BBQ worms.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6:  They told swamp ghost stories around the campfire.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7:  They had fun scaring each other.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8:  For breakfast they ate fried worms and eggs.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Slide 9:  They all had a wonderful time.</w:t>
      </w:r>
    </w:p>
    <w:p>
      <w:pPr>
        <w:pStyle w:val="Normal"/>
        <w:rPr/>
      </w:pPr>
      <w:r>
        <w:rPr/>
        <w:t>Slide 10: (Author’s Page)  Tell about yoursel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640" w:leader="none"/>
      </w:tabs>
      <w:bidi w:val="0"/>
      <w:spacing w:lineRule="auto" w:line="48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41:00Z</dcterms:created>
  <dc:creator>karrenm</dc:creator>
  <dc:description/>
  <dc:language>en-US</dc:language>
  <cp:lastModifiedBy>karrenm</cp:lastModifiedBy>
  <dcterms:modified xsi:type="dcterms:W3CDTF">2004-05-25T22:42:00Z</dcterms:modified>
  <cp:revision>1</cp:revision>
  <dc:subject/>
  <dc:title> </dc:title>
</cp:coreProperties>
</file>