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birds have beaks, wings, and 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bians are cold-blooded, born in water, and breathe through their skin and lungs or g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s are warm-blooded, breathe through lungs, and nurse their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 have scales, backbones, and breathe through g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tiles are cold-blooded, have scales, and breathe through lu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24:00Z</dcterms:created>
  <dc:creator>Kristy.Aycock</dc:creator>
  <dc:description/>
  <cp:keywords/>
  <dc:language>en-US</dc:language>
  <cp:lastModifiedBy>Kristy.Aycock</cp:lastModifiedBy>
  <dcterms:modified xsi:type="dcterms:W3CDTF">2007-11-06T19:01:00Z</dcterms:modified>
  <cp:revision>1</cp:revision>
  <dc:subject/>
  <dc:title>All birds have beaks, wings, and feathers</dc:title>
</cp:coreProperties>
</file>