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highlight w:val="yellow"/>
        </w:rPr>
        <w:t>Connections:</w:t>
      </w:r>
      <w:r>
        <w:rPr>
          <w:rFonts w:cs="Arial" w:ascii="Arial" w:hAnsi="Arial"/>
        </w:rPr>
        <w:t xml:space="preserve">  Highlight in yell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ypes of Connections:   Text to Text, Text to World, Text to Self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age:____________Article:__________________Type of Connection: T-T, T-W, T-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be your connection: 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age:____________Article:__________________Type of Connection: T-T, T-W, T-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be your connection: 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age:____________Article:__________________Type of Connection: T-T, T-W, T-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be your connection: 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Questions</w:t>
      </w:r>
      <w:r>
        <w:rPr>
          <w:rFonts w:cs="Arial" w:ascii="Arial" w:hAnsi="Arial"/>
        </w:rPr>
        <w:t>:  As you read create some questions about what you are reading.  There are three main types of questions:  factual, inferential, and evaluative.</w:t>
      </w:r>
    </w:p>
    <w:p>
      <w:pPr>
        <w:pStyle w:val="Normal"/>
        <w:rPr/>
      </w:pPr>
      <w:r>
        <w:rPr>
          <w:rFonts w:cs="Arial" w:ascii="Arial" w:hAnsi="Arial"/>
          <w:u w:val="single"/>
        </w:rPr>
        <w:t>Factual question:</w:t>
      </w:r>
      <w:r>
        <w:rPr>
          <w:rFonts w:cs="Arial" w:ascii="Arial" w:hAnsi="Arial"/>
        </w:rPr>
        <w:t xml:space="preserve">  You can find the answer in the reading.</w:t>
      </w:r>
    </w:p>
    <w:p>
      <w:pPr>
        <w:pStyle w:val="Normal"/>
        <w:rPr/>
      </w:pPr>
      <w:r>
        <w:rPr>
          <w:rFonts w:cs="Arial" w:ascii="Arial" w:hAnsi="Arial"/>
          <w:u w:val="single"/>
        </w:rPr>
        <w:t>Inferential question</w:t>
      </w:r>
      <w:r>
        <w:rPr>
          <w:rFonts w:cs="Arial" w:ascii="Arial" w:hAnsi="Arial"/>
        </w:rPr>
        <w:t>:  The author gives you clues, but doesn’t come right out and tell you.</w:t>
      </w:r>
    </w:p>
    <w:p>
      <w:pPr>
        <w:pStyle w:val="Normal"/>
        <w:rPr/>
      </w:pPr>
      <w:r>
        <w:rPr>
          <w:rFonts w:cs="Arial" w:ascii="Arial" w:hAnsi="Arial"/>
          <w:u w:val="single"/>
        </w:rPr>
        <w:t>Evaluative question:</w:t>
      </w:r>
      <w:r>
        <w:rPr>
          <w:rFonts w:cs="Arial" w:ascii="Arial" w:hAnsi="Arial"/>
        </w:rPr>
        <w:t xml:space="preserve">  You create questions to determine how well you understood or liked the read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eate questions about what you have read.</w:t>
      </w:r>
    </w:p>
    <w:p>
      <w:pPr>
        <w:pStyle w:val="Normal"/>
        <w:rPr/>
      </w:pPr>
      <w:r>
        <w:rPr>
          <w:rFonts w:cs="Arial" w:ascii="Arial" w:hAnsi="Arial"/>
        </w:rPr>
        <w:t>Page:____________Article:__________________Type of Question: F, I, 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stion: ____________________________________________________________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answer: _________________________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age:____________Article:__________________Type of Question: F, I, 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stion: ____________________________________________________________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answer: _________________________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age:____________Article:__________________Type of Question: F, I, 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stion: ____________________________________________________________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answer: _________________________________________________________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effect w:val="blinkBackground"/>
        </w:rPr>
        <w:t>Predictions/Background Information</w:t>
      </w:r>
      <w:r>
        <w:rPr>
          <w:rFonts w:cs="Arial" w:ascii="Arial" w:hAnsi="Arial"/>
        </w:rPr>
        <w:t>: Circle in R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en you read, you can understand things better if you think of what you already know about a subject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age:____________Article:__________________ Subject: 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do you already know about the subject? 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did you learn about the subject? 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age:____________Article:__________________ Subject: 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do you already know about the subject? 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did you learn about the subject? 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u w:val="single" w:color="0000FF"/>
        </w:rPr>
      </w:pPr>
      <w:r>
        <w:rPr>
          <w:rFonts w:cs="Arial" w:ascii="Arial" w:hAnsi="Arial"/>
          <w:u w:val="single" w:color="0000FF"/>
        </w:rPr>
        <w:t>Infer:  Underline in bl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en reading, authors often do not tell the whole story expecting you will fill in the blanks.  This is called inferring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 author can also explain things in a way that it explains a lot about the author.  This is also called inferring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er what the author is trying to tell yo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 xml:space="preserve">Page:____________Article:__________________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What the author says: ___________________________________________________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What you inferred about the reading: _______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you inferred about the author: ________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highlight w:val="green"/>
        </w:rPr>
        <w:t>Main Idea:</w:t>
      </w:r>
      <w:r>
        <w:rPr>
          <w:rFonts w:cs="Arial" w:ascii="Arial" w:hAnsi="Arial"/>
        </w:rPr>
        <w:t xml:space="preserve"> Each article has a main idea.  Color a sentence that describes the main idea of each section in gre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highlight w:val="magenta"/>
        </w:rPr>
        <w:t>Monitor and Clarify</w:t>
      </w:r>
      <w:r>
        <w:rPr>
          <w:rFonts w:cs="Arial" w:ascii="Arial" w:hAnsi="Arial"/>
        </w:rPr>
        <w:t xml:space="preserve">:  When you come to a word that you do not understand, color it pink and write what you think it means in the margin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40" w:right="144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Name:____________________</w:t>
      <w:tab/>
      <w:t>Date: ___________ Volume: ____ Issue: ___ Week 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17:26:00Z</dcterms:created>
  <dc:creator>Kristy.Aycock</dc:creator>
  <dc:description/>
  <cp:keywords/>
  <dc:language>en-US</dc:language>
  <cp:lastModifiedBy>Kristy.Aycock</cp:lastModifiedBy>
  <dcterms:modified xsi:type="dcterms:W3CDTF">2008-04-20T17:27:00Z</dcterms:modified>
  <cp:revision>1</cp:revision>
  <dc:subject/>
  <dc:title>Connections:  Highlight in yellow</dc:title>
</cp:coreProperties>
</file>