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8.55pt;width:245.95pt;height:28.45pt;mso-wrap-style:none;v-text-anchor:middle;mso-position-vertical:top" type="_x0000_t136">
            <v:path textpathok="t"/>
            <v:textpath on="t" fitshape="t" string="PowerPoint Checklist 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orking on  completed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4271990969"/>
      <w:bookmarkStart w:id="1" w:name="__Fieldmark__0_4271990969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4271990969"/>
      <w:bookmarkStart w:id="3" w:name="__Fieldmark__1_4271990969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Title page? 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4271990969"/>
      <w:bookmarkStart w:id="5" w:name="__Fieldmark__2_4271990969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4271990969"/>
      <w:bookmarkStart w:id="7" w:name="__Fieldmark__3_4271990969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t least 10 slides?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4_4271990969"/>
      <w:bookmarkStart w:id="9" w:name="__Fieldmark__4_4271990969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4271990969"/>
      <w:bookmarkStart w:id="11" w:name="__Fieldmark__5_4271990969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n author’s pag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4271990969"/>
      <w:bookmarkStart w:id="13" w:name="__Fieldmark__6_4271990969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4271990969"/>
      <w:bookmarkStart w:id="15" w:name="__Fieldmark__7_4271990969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background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4271990969"/>
      <w:bookmarkStart w:id="17" w:name="__Fieldmark__8_4271990969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4271990969"/>
      <w:bookmarkStart w:id="19" w:name="__Fieldmark__9_4271990969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re my backgrounds light enough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4271990969"/>
      <w:bookmarkStart w:id="21" w:name="__Fieldmark__10_4271990969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4271990969"/>
      <w:bookmarkStart w:id="23" w:name="__Fieldmark__11_4271990969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graphic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4271990969"/>
      <w:bookmarkStart w:id="25" w:name="__Fieldmark__12_4271990969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4271990969"/>
      <w:bookmarkStart w:id="27" w:name="__Fieldmark__13_4271990969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size the graphics to fit the slid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4271990969"/>
      <w:bookmarkStart w:id="29" w:name="__Fieldmark__14_4271990969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4271990969"/>
      <w:bookmarkStart w:id="31" w:name="__Fieldmark__15_4271990969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maximum of 2 graphics per slide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4271990969"/>
      <w:bookmarkStart w:id="33" w:name="__Fieldmark__16_4271990969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4271990969"/>
      <w:bookmarkStart w:id="35" w:name="__Fieldmark__17_4271990969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the graphics match the story context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4271990969"/>
      <w:bookmarkStart w:id="37" w:name="__Fieldmark__18_4271990969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4271990969"/>
      <w:bookmarkStart w:id="39" w:name="__Fieldmark__19_4271990969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animations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4271990969"/>
      <w:bookmarkStart w:id="41" w:name="__Fieldmark__20_4271990969"/>
      <w:bookmarkEnd w:id="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4271990969"/>
      <w:bookmarkStart w:id="43" w:name="__Fieldmark__21_4271990969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make sure that the animations did not distract from the </w:t>
        <w:tab/>
        <w:tab/>
        <w:tab/>
        <w:t xml:space="preserve">story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4271990969"/>
      <w:bookmarkStart w:id="45" w:name="__Fieldmark__22_4271990969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4271990969"/>
      <w:bookmarkStart w:id="47" w:name="__Fieldmark__23_4271990969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an I hear and understand my narration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4271990969"/>
      <w:bookmarkStart w:id="49" w:name="__Fieldmark__24_4271990969"/>
      <w:bookmarkEnd w:id="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4271990969"/>
      <w:bookmarkStart w:id="51" w:name="__Fieldmark__25_4271990969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correctly read the presentation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2:16:00Z</dcterms:created>
  <dc:creator>karrenm</dc:creator>
  <dc:description/>
  <dc:language>en-US</dc:language>
  <cp:lastModifiedBy>karrenm</cp:lastModifiedBy>
  <dcterms:modified xsi:type="dcterms:W3CDTF">2004-06-16T19:47:00Z</dcterms:modified>
  <cp:revision>3</cp:revision>
  <dc:subject/>
  <dc:title>Student Self-Assessment form</dc:title>
</cp:coreProperties>
</file>