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28.55pt;width:245.95pt;height:28.45pt;mso-wrap-style:none;v-text-anchor:middle;mso-position-vertical:top" type="_x0000_t136">
            <v:path textpathok="t"/>
            <v:textpath on="t" fitshape="t" string="PowerPoint Checklist " style="font-family:&quot;Arial Black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working on  completed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0" w:name="__Fieldmark__0_3322971025"/>
      <w:bookmarkStart w:id="1" w:name="__Fieldmark__0_3322971025"/>
      <w:bookmarkEnd w:id="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" w:name="__Fieldmark__1_3322971025"/>
      <w:bookmarkStart w:id="3" w:name="__Fieldmark__1_3322971025"/>
      <w:bookmarkEnd w:id="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I have a Title page? 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" w:name="__Fieldmark__2_3322971025"/>
      <w:bookmarkStart w:id="5" w:name="__Fieldmark__2_3322971025"/>
      <w:bookmarkEnd w:id="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" w:name="__Fieldmark__3_3322971025"/>
      <w:bookmarkStart w:id="7" w:name="__Fieldmark__3_3322971025"/>
      <w:bookmarkEnd w:id="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I have at least 10 slides? 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8" w:name="__Fieldmark__4_3322971025"/>
      <w:bookmarkStart w:id="9" w:name="__Fieldmark__4_3322971025"/>
      <w:bookmarkEnd w:id="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0" w:name="__Fieldmark__5_3322971025"/>
      <w:bookmarkStart w:id="11" w:name="__Fieldmark__5_3322971025"/>
      <w:bookmarkEnd w:id="1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I have an author’s page?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2" w:name="__Fieldmark__6_3322971025"/>
      <w:bookmarkStart w:id="13" w:name="__Fieldmark__6_3322971025"/>
      <w:bookmarkEnd w:id="1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4" w:name="__Fieldmark__7_3322971025"/>
      <w:bookmarkStart w:id="15" w:name="__Fieldmark__7_3322971025"/>
      <w:bookmarkEnd w:id="1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id I include backgrounds?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6" w:name="__Fieldmark__8_3322971025"/>
      <w:bookmarkStart w:id="17" w:name="__Fieldmark__8_3322971025"/>
      <w:bookmarkEnd w:id="1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8" w:name="__Fieldmark__9_3322971025"/>
      <w:bookmarkStart w:id="19" w:name="__Fieldmark__9_3322971025"/>
      <w:bookmarkEnd w:id="1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Are my backgrounds light enough?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0" w:name="__Fieldmark__10_3322971025"/>
      <w:bookmarkStart w:id="21" w:name="__Fieldmark__10_3322971025"/>
      <w:bookmarkEnd w:id="2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2" w:name="__Fieldmark__11_3322971025"/>
      <w:bookmarkStart w:id="23" w:name="__Fieldmark__11_3322971025"/>
      <w:bookmarkEnd w:id="2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id I include graphics?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4" w:name="__Fieldmark__12_3322971025"/>
      <w:bookmarkStart w:id="25" w:name="__Fieldmark__12_3322971025"/>
      <w:bookmarkEnd w:id="2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6" w:name="__Fieldmark__13_3322971025"/>
      <w:bookmarkStart w:id="27" w:name="__Fieldmark__13_3322971025"/>
      <w:bookmarkEnd w:id="2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id I size the graphics to fit the slide?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8" w:name="__Fieldmark__14_3322971025"/>
      <w:bookmarkStart w:id="29" w:name="__Fieldmark__14_3322971025"/>
      <w:bookmarkEnd w:id="2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0" w:name="__Fieldmark__15_3322971025"/>
      <w:bookmarkStart w:id="31" w:name="__Fieldmark__15_3322971025"/>
      <w:bookmarkEnd w:id="3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I have a maximum of 2 graphics per slide?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2" w:name="__Fieldmark__16_3322971025"/>
      <w:bookmarkStart w:id="33" w:name="__Fieldmark__16_3322971025"/>
      <w:bookmarkEnd w:id="3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4" w:name="__Fieldmark__17_3322971025"/>
      <w:bookmarkStart w:id="35" w:name="__Fieldmark__17_3322971025"/>
      <w:bookmarkEnd w:id="3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the graphics match the story context?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6" w:name="__Fieldmark__18_3322971025"/>
      <w:bookmarkStart w:id="37" w:name="__Fieldmark__18_3322971025"/>
      <w:bookmarkEnd w:id="3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8" w:name="__Fieldmark__19_3322971025"/>
      <w:bookmarkStart w:id="39" w:name="__Fieldmark__19_3322971025"/>
      <w:bookmarkEnd w:id="3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id I include animations?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0" w:name="__Fieldmark__20_3322971025"/>
      <w:bookmarkStart w:id="41" w:name="__Fieldmark__20_3322971025"/>
      <w:bookmarkEnd w:id="4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2" w:name="__Fieldmark__21_3322971025"/>
      <w:bookmarkStart w:id="43" w:name="__Fieldmark__21_3322971025"/>
      <w:bookmarkEnd w:id="4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id I make sure that the animations did not distract from the </w:t>
        <w:tab/>
        <w:tab/>
        <w:tab/>
        <w:t xml:space="preserve">story?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4" w:name="__Fieldmark__22_3322971025"/>
      <w:bookmarkStart w:id="45" w:name="__Fieldmark__22_3322971025"/>
      <w:bookmarkEnd w:id="4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6" w:name="__Fieldmark__23_3322971025"/>
      <w:bookmarkStart w:id="47" w:name="__Fieldmark__23_3322971025"/>
      <w:bookmarkEnd w:id="4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Can I hear and understand my narration?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8" w:name="__Fieldmark__24_3322971025"/>
      <w:bookmarkStart w:id="49" w:name="__Fieldmark__24_3322971025"/>
      <w:bookmarkEnd w:id="4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0" w:name="__Fieldmark__25_3322971025"/>
      <w:bookmarkStart w:id="51" w:name="__Fieldmark__25_3322971025"/>
      <w:bookmarkEnd w:id="5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id I correctly read the presentation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22:16:00Z</dcterms:created>
  <dc:creator>karrenm</dc:creator>
  <dc:description/>
  <dc:language>en-US</dc:language>
  <cp:lastModifiedBy>karrenm</cp:lastModifiedBy>
  <dcterms:modified xsi:type="dcterms:W3CDTF">2004-06-16T19:47:00Z</dcterms:modified>
  <cp:revision>3</cp:revision>
  <dc:subject/>
  <dc:title>Student Self-Assessment form</dc:title>
</cp:coreProperties>
</file>